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9565967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4268282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